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5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2027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из бюджета Тарас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5 год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43"/>
        <w:gridCol w:w="141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организации ритуаль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в области регулирования тарифов и надбавок к тарифам предприятий жилищно-коммунальн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о осуществлению внешнего муниципального финансового контроля Администрации Тарас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о осуществлению внутреннего муниципального финансового контроля Администрации Тарас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5:57:00Z</dcterms:created>
  <dc:creator>vic</dc:creator>
  <dc:description/>
  <cp:keywords/>
  <dc:language>en-US</dc:language>
  <cp:lastModifiedBy>User</cp:lastModifiedBy>
  <cp:lastPrinted>2023-11-03T16:46:00Z</cp:lastPrinted>
  <dcterms:modified xsi:type="dcterms:W3CDTF">2024-12-18T10:36:00Z</dcterms:modified>
  <cp:revision>26</cp:revision>
  <dc:subject/>
  <dc:title>Приложение № 1</dc:title>
</cp:coreProperties>
</file>